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55" w:leader="none"/>
          <w:tab w:val="center" w:pos="4536" w:leader="none"/>
          <w:tab w:val="right" w:pos="9072" w:leader="none"/>
        </w:tabs>
        <w:rPr/>
      </w:pPr>
      <w:r>
        <w:rPr/>
        <w:drawing>
          <wp:inline distT="0" distB="0" distL="0" distR="0">
            <wp:extent cx="7204710" cy="189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3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775" w:leader="none"/>
          <w:tab w:val="right" w:pos="9072" w:leader="none"/>
        </w:tabs>
        <w:rPr/>
      </w:pPr>
      <w:r>
        <w:rPr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50520</wp:posOffset>
            </wp:positionV>
            <wp:extent cx="1216660" cy="82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11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rFonts w:ascii="TitilliumText22L Rg" w:hAnsi="TitilliumText22L Rg" w:cs="TitilliumText22L Rg"/>
          <w:sz w:val="22"/>
        </w:rPr>
      </w:pPr>
      <w:r>
        <w:rPr>
          <w:rFonts w:cs="TitilliumText22L Rg" w:ascii="TitilliumText22L Rg" w:hAnsi="TitilliumText22L Rg"/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709" w:top="765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rPr>
          <w:caps/>
          <w:sz w:val="28"/>
        </w:rPr>
      </w:pPr>
      <w:r>
        <w:rPr>
          <w:rFonts w:eastAsia="Arial"/>
          <w:caps/>
          <w:sz w:val="28"/>
        </w:rPr>
        <w:t xml:space="preserve">  </w:t>
      </w:r>
      <w:r>
        <w:rPr>
          <w:caps/>
          <w:sz w:val="28"/>
        </w:rPr>
        <w:t>„</w:t>
      </w:r>
      <w:r>
        <w:rPr>
          <w:caps/>
          <w:sz w:val="28"/>
        </w:rPr>
        <w:t>Let’s Bridge”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t jelent hidakat építeni és kapcsolatokat szőni,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eküzdeni az akadályokat, amelyek elválasztanak bennünket?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i/>
          <w:i/>
        </w:rPr>
      </w:pPr>
      <w:r>
        <w:rPr>
          <w:i/>
        </w:rPr>
        <w:t xml:space="preserve">Sokféle tevékenységet végeznek a fiatalok világszerte, ezeknek egy részét mutatják be </w:t>
      </w:r>
    </w:p>
    <w:p>
      <w:pPr>
        <w:pStyle w:val="Normal"/>
        <w:spacing w:lineRule="exact" w:line="260"/>
        <w:jc w:val="center"/>
        <w:rPr/>
      </w:pPr>
      <w:r>
        <w:rPr>
          <w:i/>
        </w:rPr>
        <w:t>a 2012-es Genfesten, Budapesten augusztus 31. és szeptember 2. között.</w:t>
      </w:r>
    </w:p>
    <w:p>
      <w:pPr>
        <w:pStyle w:val="Normal"/>
        <w:spacing w:lineRule="exact" w:line="2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jc w:val="center"/>
        <w:rPr>
          <w:i/>
          <w:i/>
        </w:rPr>
      </w:pPr>
      <w:r>
        <w:rPr>
          <w:i/>
        </w:rPr>
        <w:t xml:space="preserve">Figyelik és nyilvánosságra hozzák a testvériség megvalósítására irányuló kezdeményezéseket </w:t>
      </w:r>
    </w:p>
    <w:p>
      <w:pPr>
        <w:pStyle w:val="Normal"/>
        <w:spacing w:lineRule="exact" w:line="260"/>
        <w:jc w:val="center"/>
        <w:rPr>
          <w:i/>
          <w:i/>
        </w:rPr>
      </w:pPr>
      <w:r>
        <w:rPr>
          <w:i/>
        </w:rPr>
        <w:t>a United World Projekt keretében.</w:t>
      </w:r>
    </w:p>
    <w:p>
      <w:pPr>
        <w:pStyle w:val="Normal"/>
        <w:spacing w:lineRule="exact" w:line="2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260"/>
        <w:jc w:val="both"/>
        <w:rPr/>
      </w:pPr>
      <w:r>
        <w:rPr/>
        <w:t>75 országból 12.000 fiatal vesz részt a Budapesten megrendezésre kerülő Genfesten augusztus 31. és szeptember 2. között. Több tízezer kortársukat képviselik, akikkel a testvériség a közös céljuk.</w:t>
      </w:r>
    </w:p>
    <w:p>
      <w:pPr>
        <w:pStyle w:val="Normal"/>
        <w:spacing w:lineRule="exact" w:line="260"/>
        <w:jc w:val="both"/>
        <w:rPr/>
      </w:pPr>
      <w:r>
        <w:rPr/>
        <w:t>A találkozón az utóbbi években szerzett konkrét tapasztalataikat is megosztják egymással, hogy a világ különböző részein mit jelent „hidakat építeni” a gazdaság, a művészet, a szociális problémák és a kultúrák közötti párbeszéd területén. Hogy lehet hidakat építeni egyének, csoportok és népek között személyesen és közösségként is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b/>
        </w:rPr>
        <w:t>Egyesült világ, testvériség: túl elvont fogalmak?</w:t>
      </w:r>
      <w:r>
        <w:rPr/>
        <w:t xml:space="preserve"> – Néhány fiatal a saját tapasztalatán keresztül mondja el, mit jelent a mindennapokban ezért dolgozni. Egy szíriai katona, Yusef március óta az újoncok felügyeletével van megbízva. Egyik feladata, hogy az elesett katonák szüleit meglátogassa és bejelentse nekik a halálhírt. Ezeket a tragikus pillanatokat próbálja velük együtt megélni. Egyik alkalommal egy kollégája azt a feladatot kapta, hogy utazzon el egy távoli városba, és hozza el onnan az újoncokat, ami azzal a veszéllyel járt, hogy esetleg megtámadják. Látva, hogy a katona fél, Yusef felajánlotta, hogy elmegy helyette. Az utolsó pillanatban a vezetőség úgy döntött, repülővel küldi őt.</w:t>
      </w:r>
    </w:p>
    <w:p>
      <w:pPr>
        <w:pStyle w:val="Normal"/>
        <w:spacing w:lineRule="exact" w:line="260"/>
        <w:jc w:val="both"/>
        <w:rPr/>
      </w:pPr>
      <w:r>
        <w:rPr/>
        <w:t>"Tedd azt a másiknak, amit szeretnél, hogy neked tegyenek." Ez mindenkinek érthető kultúrától és vallástól függetlenül. Nekem ez a mondat gyakran ad iránymutatást a hétköznapokhoz – mondja Gergely, egy magyar fiú. Például a munkahelyemen adódott olyan helyzet, hogy egy feladatot azért végeztem el munkaidő után, mert tudtam, hogy ha én nem teszem meg, akkor másnap a kollégámnak kell. Egy másik "egyetemes nyelv”, a zene is fontos szerepet játszik az életemben. Ez is jó eszköz arra, hogy "hidat építsünk" egymás között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b/>
        </w:rPr>
        <w:t xml:space="preserve">Természeti katasztrófák vagy politikai konfliktusok okozta vészhelyzetekben </w:t>
      </w:r>
      <w:r>
        <w:rPr/>
        <w:t>a fiatalokat az első sorokban találjuk</w:t>
      </w:r>
      <w:r>
        <w:rPr>
          <w:b/>
        </w:rPr>
        <w:t xml:space="preserve"> humanitárius segítségnyújtás során.</w:t>
      </w:r>
      <w:r>
        <w:rPr/>
        <w:t xml:space="preserve"> Így volt ez Olaszországban a liguriai áradások idején, vagy amikor az iraki menekültek Jordániába érkeztek, de Fukushimában és Chilében is, a földrengések alkalmával.</w:t>
      </w:r>
    </w:p>
    <w:p>
      <w:pPr>
        <w:pStyle w:val="Normal"/>
        <w:spacing w:lineRule="exact" w:line="260"/>
        <w:jc w:val="both"/>
        <w:rPr/>
      </w:pPr>
      <w:r>
        <w:rPr/>
        <w:t>Kolumbiában egy éven át tartott az esőzés, és emiatt több mint 500 ember meghalt vagy eltűnt, és 3 millió embert érintettek a károk. A fiatalok azt írták, hogy Soacha városban, Bogota külvárosában, a felnőttekkel együtt élelmiszert és ruhát kezdtek gyűjteni. 200 pár csizmát és sok élelmiszert kaptak, amit szétosztottak a leginkább szükséget szenvedő családok között. Mára a helyzet rosszabbodott, a betegségek és lakhatási nehézségek miatt, de folytatják a gyűjtést és az emberek mellett maradnak.</w:t>
      </w:r>
    </w:p>
    <w:p>
      <w:pPr>
        <w:pStyle w:val="Normal"/>
        <w:spacing w:lineRule="exact" w:line="260"/>
        <w:jc w:val="both"/>
        <w:rPr/>
      </w:pPr>
      <w:r>
        <w:rPr/>
        <w:t>Szíriában, Aleppoban, az utóbbi hónapokban a fiatalok nagy cégektől kapott ételt osztottak szegény családoknak. A barátaik és rokonaik között megvalósuló vagyonközösségnek köszönhetően eddig még mindig megvolt a szükséges étel. Hasonlóan tettek Damaszkuszban is, amikor júliusban a menekülők ellepték a kerteket és az iskolákat. Aztán filmekkel, ezekhez kapcsolódó beszélgetésekkel és más találkozók segítségével próbálták terjeszteni a béke és a testvériség kultúráját.</w:t>
      </w:r>
    </w:p>
    <w:p>
      <w:pPr>
        <w:pStyle w:val="Normal"/>
        <w:spacing w:lineRule="exact" w:line="260"/>
        <w:jc w:val="both"/>
        <w:rPr/>
      </w:pPr>
      <w:r>
        <w:rPr/>
        <w:t>A kairói fiatalok a budapesti Genfesten is szerepelni fognak, az „I belong” nevű projektjüket fogják bemutatni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b/>
        </w:rPr>
        <w:t xml:space="preserve">A különbözőség kihívás </w:t>
      </w:r>
      <w:r>
        <w:rPr/>
        <w:t>– Buddhista és keresztény fiatalok három szimpóziumot tartottak, ahol megosztották egymással gondolataikat és tapasztalataikat néhány témával kapcsolatban: elköteleződés a béke ügye mellett, a hit megélése és továbbadása, mely által a vallások, kultúrák és nemzetek közötti barátság és testvériség hálóját lehet létrehozni.</w:t>
      </w:r>
    </w:p>
    <w:p>
      <w:pPr>
        <w:pStyle w:val="Normal"/>
        <w:spacing w:lineRule="exact" w:line="260"/>
        <w:jc w:val="both"/>
        <w:rPr/>
      </w:pPr>
      <w:r>
        <w:rPr/>
        <w:t>A Közel Kelet és Észak-Afrika öt országából 72 muzulmán és keresztény először Budapesten fog találkozni, és erre az alkalomra rekord idő alatt fognak összeállítani egy koreográfiát, amit a csoportok saját országukban tanulnak meg a youtube-on körbeküldött „virtuális tanórák” segítségével. Ugyanezt teszik az indiaiak is: hinduk, akik Ghandi követői a Gandhi Shanti Ashram Mozgalomból és a keresztény fiatalok hónapok óta dolgoznak táncukon, mellyel a vallások sokféleségét és az országukban élő kasztokat akarják bemutatni, mindezt hagyományos indiai stílusban.</w:t>
      </w:r>
    </w:p>
    <w:p>
      <w:pPr>
        <w:pStyle w:val="Normal"/>
        <w:spacing w:lineRule="exact" w:line="260"/>
        <w:jc w:val="both"/>
        <w:rPr/>
      </w:pPr>
      <w:r>
        <w:rPr/>
        <w:t>Ez csak néhány példa abból a sokféle tapasztalatból, amelyet a különböző vallású fiatalok megélnek. Szeptember 1-jén a Genfesten a 12.000 fiatalnak erről fog beszélni Num, egy thaiföldi buddhista lány. Egy názáreti keresztény és egy jeruzsálemi muzulmán pedig el fogja mondani, mit jelent a testvériségért élni az izraeli-palesztin konfliktus kellős közepén. Beszélni fognak még a három vallás, a judaizmus, a kereszténység és az iszlám együttélésének nehézségeiről is.</w:t>
      </w:r>
    </w:p>
    <w:p>
      <w:pPr>
        <w:pStyle w:val="Normal"/>
        <w:spacing w:lineRule="exact" w:line="260"/>
        <w:jc w:val="both"/>
        <w:rPr/>
      </w:pPr>
      <w:r>
        <w:rPr/>
        <w:t>A résztvevők közt vannak olyan fiatalok is, akiknek nincs vallási meggyőződésük, de osztoznak abban az elkötelezettségben, hogy az egyesült világért éljenek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b/>
        </w:rPr>
        <w:t>Mindannyian az első sorokban vannak</w:t>
      </w:r>
      <w:r>
        <w:rPr/>
        <w:t>, különösen, amikor szembesülnek a mindennapok problémáival és kihívásaival.</w:t>
      </w:r>
    </w:p>
    <w:p>
      <w:pPr>
        <w:pStyle w:val="Normal"/>
        <w:spacing w:lineRule="exact" w:line="260"/>
        <w:jc w:val="both"/>
        <w:rPr/>
      </w:pPr>
      <w:r>
        <w:rPr>
          <w:i/>
        </w:rPr>
        <w:t xml:space="preserve">Santiago (Chile): </w:t>
      </w:r>
      <w:r>
        <w:rPr/>
        <w:t>100 fiatal vett részt a „Karácsony az utcán” nevű akcióban, amit már több éve megszerveznek a Yungay és Brasile környékén élő hajléktalanoknak. Megterítették az asztalokat, személyes ajándékot készítettek mindenkinek, kidolgoztak minden apró részletet - mindent úgy, hogy valóban egyenlők legyenek, és ezek a testvéreik érezzék a méltóságukat.</w:t>
      </w:r>
    </w:p>
    <w:p>
      <w:pPr>
        <w:pStyle w:val="Normal"/>
        <w:spacing w:lineRule="exact" w:line="260"/>
        <w:jc w:val="both"/>
        <w:rPr/>
      </w:pPr>
      <w:r>
        <w:rPr>
          <w:i/>
        </w:rPr>
        <w:t xml:space="preserve">Catania-Bujumbura: </w:t>
      </w:r>
      <w:r>
        <w:rPr/>
        <w:t xml:space="preserve">Egy zongora billentyűzete jelképezi a két város fiataljai között a hidat. Miért? Mert az afrikai „Gen Smile” együttes, amely Budapesten is fel fog lépni, egy Skype-video-hívás alkalmával kirundi nyelven énekelt. Ennek láttán a katániai „Galilei” Gimnázium fiataljai úgy gondolták, hogy egy szintetizátorral ajándékozzák meg őket. Elindították az „Egy fagyi Burundiért” című akciót. A következő skype-kapcsolat alkalmával egy nemzetközi virtuális koncertet tartottak: gitárral és dobbal Burundiból, Olaszországból pedig szintetizátorral, ami jelenleg még Katániában van, de a burundi zenekarnak adják. 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b/>
          <w:bCs/>
        </w:rPr>
        <w:t>Az Egyesült Világ Projekt</w:t>
      </w:r>
      <w:r>
        <w:rPr/>
        <w:t xml:space="preserve">, amelyet a Fokoláre Mozgalomhoz tartozó fiatalok indítottak, minden együttműködésére nyitott. Célja, hogy hangsúlyozza és előmozdítsa a testvériség megvalósulását, mely egyének, csoportok és nemzetek között már világszerte kezd megszületni. A projekt részeként Budapesten hirdetik meg azt a javaslatot, hogy létesüljön erre egy - az ENSZ által is elismert - állandó, nemzetközi megfigyelő szerv. </w:t>
      </w:r>
    </w:p>
    <w:p>
      <w:pPr>
        <w:pStyle w:val="NormlWeb"/>
        <w:spacing w:lineRule="exact" w:line="260" w:before="120" w:after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lWeb"/>
        <w:spacing w:lineRule="exact" w:line="260" w:before="120" w:after="280"/>
        <w:jc w:val="both"/>
        <w:rPr/>
      </w:pPr>
      <w:r>
        <w:rPr>
          <w:rFonts w:cs="Arial" w:ascii="Arial" w:hAnsi="Arial"/>
          <w:b/>
          <w:bCs/>
          <w:sz w:val="20"/>
        </w:rPr>
        <w:t xml:space="preserve">További információ: </w:t>
      </w:r>
      <w:hyperlink r:id="rId8">
        <w:r>
          <w:rPr>
            <w:rStyle w:val="InternetLink"/>
            <w:rFonts w:cs="Arial" w:ascii="Arial" w:hAnsi="Arial"/>
            <w:b/>
            <w:bCs/>
            <w:color w:val="E9008B"/>
            <w:sz w:val="20"/>
          </w:rPr>
          <w:t>www.genfest.org</w:t>
        </w:r>
      </w:hyperlink>
      <w:r>
        <w:rPr>
          <w:rFonts w:cs="Arial" w:ascii="Arial" w:hAnsi="Arial"/>
          <w:b/>
          <w:bCs/>
          <w:color w:val="E9008B"/>
          <w:sz w:val="20"/>
        </w:rPr>
        <w:t xml:space="preserve">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1134" w:top="1701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Kpalrs"/>
        <w:rPr>
          <w:rFonts w:ascii="TitilliumText22L Rg" w:hAnsi="TitilliumText22L Rg" w:cs="TitilliumText22L Rg"/>
          <w:b/>
          <w:b/>
          <w:bCs/>
          <w:color w:val="000000"/>
          <w:szCs w:val="22"/>
        </w:rPr>
      </w:pPr>
      <w:r>
        <w:rPr>
          <w:rFonts w:cs="TitilliumText22L Rg"/>
          <w:b/>
          <w:bCs/>
          <w:color w:val="000000"/>
          <w:szCs w:val="22"/>
        </w:rPr>
      </w:r>
    </w:p>
    <w:sectPr>
      <w:type w:val="continuous"/>
      <w:pgSz w:w="11906" w:h="16838"/>
      <w:pgMar w:left="1418" w:right="1418" w:gutter="0" w:header="1134" w:top="1701" w:footer="284" w:bottom="340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tilliumText22L Rg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tilliumText22L Rg" w:ascii="TitilliumText22L Rg" w:hAnsi="TitilliumText22L Rg"/>
        </w:rPr>
        <w:t>www.genfest.org</w:t>
      </w:r>
    </w:hyperlink>
    <w:r>
      <w:rPr>
        <w:rFonts w:cs="TitilliumText22L Rg" w:ascii="TitilliumText22L Rg" w:hAnsi="TitilliumText22L Rg"/>
      </w:rPr>
      <w:t xml:space="preserve"> | </w:t>
    </w:r>
    <w:hyperlink r:id="rId2">
      <w:r>
        <w:rPr>
          <w:rStyle w:val="InternetLink"/>
          <w:rFonts w:cs="TitilliumText22L Rg" w:ascii="TitilliumText22L Rg" w:hAnsi="TitilliumText22L Rg"/>
        </w:rPr>
        <w:t>www.fokolare.hu</w:t>
      </w:r>
    </w:hyperlink>
    <w:r>
      <w:rPr>
        <w:rFonts w:cs="TitilliumText22L Rg" w:ascii="TitilliumText22L Rg" w:hAnsi="TitilliumText22L Rg"/>
      </w:rPr>
      <w:t xml:space="preserve"> | </w:t>
    </w:r>
    <w:hyperlink r:id="rId3">
      <w:r>
        <w:rPr>
          <w:rStyle w:val="InternetLink"/>
          <w:rFonts w:cs="TitilliumText22L Rg" w:ascii="TitilliumText22L Rg" w:hAnsi="TitilliumText22L Rg"/>
        </w:rPr>
        <w:t>www.ujifju.hu</w:t>
      </w:r>
    </w:hyperlink>
    <w:r>
      <w:rPr>
        <w:rFonts w:cs="TitilliumText22L Rg" w:ascii="TitilliumText22L Rg" w:hAnsi="TitilliumText22L Rg"/>
      </w:rPr>
      <w:t xml:space="preserve"> | e-mail: </w:t>
    </w:r>
    <w:hyperlink r:id="rId4">
      <w:r>
        <w:rPr>
          <w:rStyle w:val="InternetLink"/>
          <w:rFonts w:cs="TitilliumText22L Rg" w:ascii="TitilliumText22L Rg" w:hAnsi="TitilliumText22L Rg"/>
        </w:rPr>
        <w:t>genfest.info@gmail.com</w:t>
      </w:r>
    </w:hyperlink>
    <w:r>
      <w:rPr>
        <w:rFonts w:cs="TitilliumText22L Rg" w:ascii="TitilliumText22L Rg" w:hAnsi="TitilliumText22L Rg"/>
      </w:rPr>
      <w:t xml:space="preserve"> | sajto@fokolar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40"/>
      <w:jc w:val="both"/>
      <w:outlineLvl w:val="0"/>
    </w:pPr>
    <w:rPr>
      <w:rFonts w:ascii="TitilliumText22L Rg" w:hAnsi="TitilliumText22L Rg" w:cs="TitilliumText22L Rg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40"/>
      <w:ind w:left="5672" w:hanging="0"/>
      <w:jc w:val="both"/>
      <w:outlineLvl w:val="2"/>
    </w:pPr>
    <w:rPr>
      <w:rFonts w:ascii="TitilliumText22L Rg" w:hAnsi="TitilliumText22L Rg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TitilliumText22L Rg" w:hAnsi="TitilliumText22L Rg" w:cs="Times New Roman"/>
      <w:sz w:val="24"/>
      <w:szCs w:val="24"/>
      <w:lang w:val="it-IT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tilliumText22L Rg" w:hAnsi="TitilliumText22L Rg" w:cs="Times New Roman"/>
      <w:color w:val="000000"/>
      <w:sz w:val="22"/>
      <w:szCs w:val="22"/>
    </w:rPr>
  </w:style>
  <w:style w:type="paragraph" w:styleId="Kpalrs">
    <w:name w:val="Képaláírás"/>
    <w:basedOn w:val="Normal"/>
    <w:next w:val="Normal"/>
    <w:qFormat/>
    <w:pPr>
      <w:autoSpaceDE w:val="false"/>
      <w:spacing w:lineRule="exact" w:line="340"/>
      <w:jc w:val="center"/>
    </w:pPr>
    <w:rPr>
      <w:rFonts w:ascii="TitilliumText22L Rg" w:hAnsi="TitilliumText22L Rg" w:cs="Times New Roman"/>
      <w:b/>
      <w:bCs/>
      <w:sz w:val="28"/>
      <w:szCs w:val="28"/>
      <w:lang w:val="en-GB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itilliumText22L Rg" w:hAnsi="TitilliumText22L Rg" w:cs="Times New Roman"/>
      <w:sz w:val="24"/>
      <w:szCs w:val="22"/>
      <w:lang w:val="it-IT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nfest.org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enfest.org/" TargetMode="External"/><Relationship Id="rId2" Type="http://schemas.openxmlformats.org/officeDocument/2006/relationships/hyperlink" Target="http://www.fokolare.hu/" TargetMode="External"/><Relationship Id="rId3" Type="http://schemas.openxmlformats.org/officeDocument/2006/relationships/hyperlink" Target="http://www.ujifju.hu/" TargetMode="External"/><Relationship Id="rId4" Type="http://schemas.openxmlformats.org/officeDocument/2006/relationships/hyperlink" Target="mailto:genfest.inf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1:00Z</dcterms:created>
  <dc:creator>Új Város</dc:creator>
  <dc:description/>
  <dc:language>en-US</dc:language>
  <cp:lastModifiedBy>-</cp:lastModifiedBy>
  <cp:lastPrinted>2012-05-24T13:41:00Z</cp:lastPrinted>
  <dcterms:modified xsi:type="dcterms:W3CDTF">2012-08-27T16:49:00Z</dcterms:modified>
  <cp:revision>10</cp:revision>
  <dc:subject/>
  <dc:title>NEMZETKÖZI IFJÚSÁGI TALÁLKOZÓ</dc:title>
</cp:coreProperties>
</file>