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ÁLLAMTITKÁRSÁ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atikánváros, 2012. július 9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No. 201.3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edves Maria Voc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A Szentatya örömmel értesült arról, hogy 2012. augusztus 31. és szeptember 2. között Budapesten kerül megrendezésre a Genfest, és szívből jövő üdvözletét küldi a fiatalo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Őszentsége felhívja a figyelmünket arra, hogy maga a város több értelemben is sokatmondó szimbóluma annak a gondolatnak, amely olyan sok fiatalt gyűjtött itt egybe: Let’s Bridge, építsünk hidakat! A Dunán átívelő, az egykori Buda és Pest települést összekötő számos hidat a második világháború során mind lerombolták. Ennek a borzalmas konfliktusnak a romjain azonban életre kelt egy határozott szándék, amely biztos alapokra kívánta építeni a békét. Ez az eltökélt szándék húzódott meg a Fokoláre Mozgalom alapítása mögött is. A Duna két partját összekötő hidakat újjáépítették, és a nemzetközi közösség célul tűzte ki, hogy egyszer s mindenkorra eltávolítsa azokat a tényezőket, amelyek a jövőben ilyen konfliktusokhoz vezetn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iközben maga Budapest és egész Kelet-Európ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hu-HU"/>
        </w:rPr>
        <w:t xml:space="preserve"> jó része parancsuralmi rendszerek elnyomása alatt szenvedett, ezen a helyen a szabadság és a testvéri szolidaritás új lehetőségei bontakoztak ki a hidegháború befejezt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áljon ez a gyönyörű város a reménység jelévé, és bátorítsa a jelen lévő fiatalokat arra, hogy baráti kéznyújtással forduljanak azok felé, akik más kultúrával és háttérrel rendelkeznek, “hogy ezzel az egységet és a békét, mint formát adja az ember városának, és valamilyen mértékben Isten határok nélküli városának előképévé tegye azt”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Caritas in Veritate, 7</w:t>
      </w:r>
      <w:r>
        <w:rPr>
          <w:rFonts w:cs="Times New Roman" w:ascii="Times New Roman" w:hAnsi="Times New Roman"/>
          <w:sz w:val="24"/>
          <w:szCs w:val="24"/>
          <w:lang w:val="hu-H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E gondolatok szellemében a Szentatya örömmel küldi a 2012. évi Genfest minden résztvevőjének apostoli áldását, bízva abban, hogy az esemény a tartós béke és öröm forrásává válik számun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ab/>
        <w:tab/>
        <w:tab/>
        <w:tab/>
        <w:tab/>
        <w:tab/>
        <w:tab/>
        <w:t>őszinte tisztelette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+Tarcisio Bertone bíbor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ab/>
        <w:tab/>
        <w:tab/>
        <w:tab/>
        <w:tab/>
        <w:tab/>
        <w:tab/>
        <w:t>államtitk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aria Vo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Fokoláre Mozgalom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ia Frascati 3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00040 Rocca di Papa (RM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56:00Z</dcterms:created>
  <dc:creator>AndrewCamilleri</dc:creator>
  <dc:description/>
  <dc:language>en-US</dc:language>
  <cp:lastModifiedBy>Eva</cp:lastModifiedBy>
  <dcterms:modified xsi:type="dcterms:W3CDTF">2012-08-31T06:58:00Z</dcterms:modified>
  <cp:revision>3</cp:revision>
  <dc:subject/>
  <dc:title/>
</cp:coreProperties>
</file>